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lin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1-2019 Unicod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Jodd Tea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cop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rdan Harb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9,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he Dojo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Brian Grinstead, http:briangrinstea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J Holowaychuk &lt;tj@vision-media.c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20, Jodd Tea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 Chih-Hao Tsai @ Beckman Institut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saac Z. Schlue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lt;wfe.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2011 The University of Tennessee and The University of Tennessee Research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ockito contributors This program is made available under the terms of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Google, Inc., Netflix, Inc., Microsoft Corp.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Pai-Hsiang Hsia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Jordan Harb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gRPC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1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lexander Shtuchk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iago de Arrud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the V8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se people](https:github.com/rollup/rollup/graphs/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Computer Systems and Communication Lab, Institute of Information Science, Academia Sinic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4-digit year, Company or Person's 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8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lt;https:web.archive.org/web/20140626004012/http:www.pi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ulian Gruber &lt;julian@juliangrub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5 The Legion of the Bouncy Castle Inc. (http:www.bouncycastl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Hallid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The University of California Berke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2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Evan Wal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loudpickle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3 (c) Mihai Bazon &lt;mihai.baz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Paul R. Holser, J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Joe Walnes, Aslak Hellesøy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avier Blan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PF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Raymond Hill https:github.com/gorhill/Javascript-Vorono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Nikita Skovoroda &lt;chalker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aB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2012 Brian M. Clapp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Feross Aboukhadije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indre Sorhus &lt;sindresorhus@gmail.com&gt; (sindresorhus.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Dominic Tar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ulian Gruber &amp;lt;julian@juliangruber.com&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2001, 2002, 2003 Nara Institute of Science and Technolog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by Irmen de Jo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Netty Project Copy from netty 4.1.32.Fi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pubcopyright = u'2019,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aylor Hak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Young (eay@cryptsof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1,2002,2003,2004 ymnk, JCraft,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saac Z. Schlueter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Rayno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an Eugene Wilson, Robert Martin Campb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ers Moe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eRoy Benjamin Shar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http:www.piclou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Stefan Maj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rdan Harb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Ivan Nikulin (ifaaan@gmail.com, https:github.com/iniku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The University of Colorado Denv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Forbes Lindes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07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en Frederick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athan Swee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Barthelemy Dagenais and individual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BAzPYK19QLYTEUD7P/ysd56i7ay/X+9WSdCaQEMCudrx4JZjBQjz4Ao96ws0Abs5IcxsO
CLttkTKSWdd4T1rS6pthQaDrcIHvigl7fX5VymyGYRcJXV17u02nVt24egOsMPlKlguEP/SG
Ol18Cv35XaK8imhFUZXi2zJX+511uOa/FcfeeNhHB6MHrcqHbu3NI76NKMdzJoNxz7B/EiLM
YCve4zj1xuS19xkZBt</vt:lpwstr>
  </property>
  <property fmtid="{D5CDD505-2E9C-101B-9397-08002B2CF9AE}" pid="3" name="_2015_ms_pID_7253431">
    <vt:lpwstr>T+IX4t7cVfat1pyzPJ3OgnL5p1K+3HcUJzxf5FuNaesj2TNvlMRIzF
yckx54QLDkCE+Ptgqnu9nOS2xXazLz9IbHojjeERy4CWEOyIS5l2iAvCETgCEE1A5DsV8RPm
dDwyMIVjo3mRs1u9wu12C9xocVLhRfcKcwOI5i9VXNzoyZR8E1INpb3HpDgOT4ZGb6wZ5TRh
694TgAump5+MUMTdDrFzP3boFxiowhjN2qrK</vt:lpwstr>
  </property>
  <property fmtid="{D5CDD505-2E9C-101B-9397-08002B2CF9AE}" pid="4" name="_2015_ms_pID_7253431_00">
    <vt:lpwstr>_2015_ms_pID_7253431</vt:lpwstr>
  </property>
  <property fmtid="{D5CDD505-2E9C-101B-9397-08002B2CF9AE}" pid="5" name="_2015_ms_pID_7253432">
    <vt:lpwstr>v0JYAkUaZsnJLGgXJtj0iflEJAbS/MBqReiH
pPnG3cDYM1kxk6AS/5Yh1Yhb+otbmjZO4Mh+RpPscJqSBxfB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762</vt:lpwstr>
  </property>
</Properties>
</file>